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74310</wp:posOffset>
                </wp:positionH>
                <wp:positionV relativeFrom="paragraph">
                  <wp:posOffset>-15303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-12.05pt;width:44.95pt;height:35.95pt;mso-wrap-style:none;v-text-anchor:middle;mso-position-horizontal-relative:pag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17210</wp:posOffset>
                </wp:positionH>
                <wp:positionV relativeFrom="paragraph">
                  <wp:posOffset>-387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42.3pt;margin-top:-3.05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88610</wp:posOffset>
                </wp:positionH>
                <wp:positionV relativeFrom="paragraph">
                  <wp:posOffset>-387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24.3pt;margin-top:-3.05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17010</wp:posOffset>
                </wp:positionH>
                <wp:positionV relativeFrom="paragraph">
                  <wp:posOffset>-153035</wp:posOffset>
                </wp:positionV>
                <wp:extent cx="3429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-12.05pt;width:26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-387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5.3pt;margin-top:-3.05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17010</wp:posOffset>
                </wp:positionH>
                <wp:positionV relativeFrom="paragraph">
                  <wp:posOffset>-153035</wp:posOffset>
                </wp:positionV>
                <wp:extent cx="18288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-12.05pt;width:143.9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ragraph">
                  <wp:posOffset>-495935</wp:posOffset>
                </wp:positionV>
                <wp:extent cx="6858000" cy="99828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98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3     L : 1  (  pages 22 &amp; 23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t  school                                                    They are at  schoo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  the office                                                   She is in the offic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d                          librar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e  reads  in the librar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ay                         mosq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e  prays  in the mos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y                         cafeteri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e  buys  from  the cafeteri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ay                         playgrou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e  plays  in the playgroun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e  doesn't  study  Englis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 Choo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e  usually  (  read   -  reads   )   Englis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e  (  buys   -  buy   )   a   sandwic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e  prays  in  the  (  cafeteria  -   mosque  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e  doesn't  (  play  -  plays   )   tenni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-  Answer :   1-  Is  he  in  the  classroom  ?                                    2- Where is h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18385" cy="3898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83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18385" cy="3898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83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s  she  in  the  mosque  ?                                     4- Where is sh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18385" cy="3898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83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18385" cy="3898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83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- Say and write the numbe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- Circle the number you hear:   a-  74   -   47               b- 17   -   71               c-   80    -    0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86.05pt;mso-wrap-distance-left:9.05pt;mso-wrap-distance-right:9.05pt;mso-wrap-distance-top:0pt;mso-wrap-distance-bottom:0pt;margin-top:-39.05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3     L : 1  (  pages 22 &amp; 23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t  school                                                    They are at  schoo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  the office                                                   She is in the offic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d                          librar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e  reads  in the librar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ay                         mosq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e  prays  in the mosqu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uy                         cafeteri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e  buys  from  the cafeteri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ay                         playgroun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e  plays  in the playgroun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tud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e  doesn't  study  Englis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 Choo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e  usually  (  read   -  reads   )   Englis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e  (  buys   -  buy   )   a   sandwic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e  prays  in  the  (  cafeteria  -   mosque  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e  doesn't  (  play  -  plays   )   tenni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-  Answer :   1-  Is  he  in  the  classroom  ?                                    2- Where is h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18385" cy="38989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83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18385" cy="38989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83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s  she  in  the  mosque  ?                                     4- Where is sh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18385" cy="38989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83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18385" cy="3898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83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- Say and write the numbe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- Circle the number you hear:   a-  74   -   47               b- 17   -   71               c-   80    -    08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78960</wp:posOffset>
                </wp:positionH>
                <wp:positionV relativeFrom="paragraph">
                  <wp:posOffset>-153035</wp:posOffset>
                </wp:positionV>
                <wp:extent cx="896620" cy="5041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1835" cy="4114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39.7pt;mso-wrap-distance-left:9.05pt;mso-wrap-distance-right:9.05pt;mso-wrap-distance-top:0pt;mso-wrap-distance-bottom:0pt;margin-top:-12.05pt;mso-position-vertical-relative:text;margin-left:34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1835" cy="4114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838835</wp:posOffset>
                </wp:positionV>
                <wp:extent cx="4229100" cy="43434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34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3pt;margin-top:66.05pt;width:332.95pt;height:34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-342900</wp:posOffset>
                </wp:positionV>
                <wp:extent cx="9144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3pt;margin-top:-27pt;width:71.95pt;height:44.95pt;mso-wrap-style:none;v-text-anchor:middle;mso-position-horizontal-relative:page">
                <v:fill o:detectmouseclick="t" on="false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1701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-9pt" to="343.25pt,-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5.3pt;margin-top:9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50291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3.3pt;margin-top:0pt;width:8.95pt;height:17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13131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5.3pt;margin-top:0pt;width:8.95pt;height:17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9910</wp:posOffset>
                </wp:positionH>
                <wp:positionV relativeFrom="paragraph">
                  <wp:posOffset>5753735</wp:posOffset>
                </wp:positionV>
                <wp:extent cx="342900" cy="3429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3.3pt;margin-top:453.05pt;width:26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1310</wp:posOffset>
                </wp:positionH>
                <wp:positionV relativeFrom="paragraph">
                  <wp:posOffset>6774815</wp:posOffset>
                </wp:positionV>
                <wp:extent cx="800100" cy="6858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5207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33.4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5207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59910</wp:posOffset>
                </wp:positionH>
                <wp:positionV relativeFrom="paragraph">
                  <wp:posOffset>3467735</wp:posOffset>
                </wp:positionV>
                <wp:extent cx="780415" cy="5715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5630" cy="40576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45pt;mso-wrap-distance-left:9.05pt;mso-wrap-distance-right:9.05pt;mso-wrap-distance-top:0pt;mso-wrap-distance-bottom:0pt;margin-top:273.0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5630" cy="40576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030980</wp:posOffset>
                </wp:positionH>
                <wp:positionV relativeFrom="paragraph">
                  <wp:posOffset>6089015</wp:posOffset>
                </wp:positionV>
                <wp:extent cx="901700" cy="53848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6915" cy="44577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4pt;mso-wrap-distance-left:9.05pt;mso-wrap-distance-right:9.05pt;mso-wrap-distance-top:0pt;mso-wrap-distance-bottom:0pt;margin-top:479.45pt;mso-position-vertical-relative:text;margin-left:31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6915" cy="44577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44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2265</wp:posOffset>
                </wp:positionH>
                <wp:positionV relativeFrom="paragraph">
                  <wp:posOffset>8035290</wp:posOffset>
                </wp:positionV>
                <wp:extent cx="6752590" cy="4660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venty-one    72 = Seventy -two   73 = Seventy -three    74 = Seventy -four     75 = Seven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venty -six    77 = Seventy -seven   78 = Seventy -eight    79 = Seventy -nine     80 = Eighty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6.7pt;mso-wrap-distance-left:9.05pt;mso-wrap-distance-right:9.05pt;mso-wrap-distance-top:0pt;mso-wrap-distance-bottom:0pt;margin-top:632.7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</w:rPr>
                        <w:t>Seventy-one    72 = Seventy -two   73 = Seventy -three    74 = Seventy -four     75 = Seventy -fiv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</w:rPr>
                        <w:t>Seventy -six    77 = Seventy -seven   78 = Seventy -eight    79 = Seventy -nine     80 = Eighty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86250</wp:posOffset>
                </wp:positionH>
                <wp:positionV relativeFrom="paragraph">
                  <wp:posOffset>906780</wp:posOffset>
                </wp:positionV>
                <wp:extent cx="875030" cy="5048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0245" cy="41211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39.75pt;mso-wrap-distance-left:9.05pt;mso-wrap-distance-right:9.05pt;mso-wrap-distance-top:0pt;mso-wrap-distance-bottom:0pt;margin-top:71.4pt;mso-position-vertical-relative:text;margin-left:33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0245" cy="41211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59910</wp:posOffset>
                </wp:positionH>
                <wp:positionV relativeFrom="paragraph">
                  <wp:posOffset>1753235</wp:posOffset>
                </wp:positionV>
                <wp:extent cx="895350" cy="49720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0565" cy="40449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9.15pt;mso-wrap-distance-left:9.05pt;mso-wrap-distance-right:9.05pt;mso-wrap-distance-top:0pt;mso-wrap-distance-bottom:0pt;margin-top:138.0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0565" cy="40449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617210</wp:posOffset>
                </wp:positionH>
                <wp:positionV relativeFrom="paragraph">
                  <wp:posOffset>4382135</wp:posOffset>
                </wp:positionV>
                <wp:extent cx="883920" cy="730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9135" cy="63754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57.5pt;mso-wrap-distance-left:9.05pt;mso-wrap-distance-right:9.05pt;mso-wrap-distance-top:0pt;mso-wrap-distance-bottom:0pt;margin-top:345.0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9135" cy="63754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359910</wp:posOffset>
                </wp:positionH>
                <wp:positionV relativeFrom="paragraph">
                  <wp:posOffset>267335</wp:posOffset>
                </wp:positionV>
                <wp:extent cx="1007745" cy="49593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2960" cy="403225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9.05pt;mso-wrap-distance-left:9.05pt;mso-wrap-distance-right:9.05pt;mso-wrap-distance-top:0pt;mso-wrap-distance-bottom:0pt;margin-top:21.0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2960" cy="403225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74210</wp:posOffset>
                </wp:positionH>
                <wp:positionV relativeFrom="paragraph">
                  <wp:posOffset>2553335</wp:posOffset>
                </wp:positionV>
                <wp:extent cx="685800" cy="5715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93395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01.0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3395" cy="493395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06525</wp:posOffset>
                </wp:positionH>
                <wp:positionV relativeFrom="paragraph">
                  <wp:posOffset>2553335</wp:posOffset>
                </wp:positionV>
                <wp:extent cx="897255" cy="95567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2470" cy="862965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75.25pt;mso-wrap-distance-left:9.05pt;mso-wrap-distance-right:9.05pt;mso-wrap-distance-top:0pt;mso-wrap-distance-bottom:0pt;margin-top:201.05pt;mso-position-vertical-relative:text;margin-left:11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2470" cy="86296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55:00Z</dcterms:created>
  <dc:creator>MY PC</dc:creator>
  <dc:description/>
  <cp:keywords/>
  <dc:language>en-US</dc:language>
  <cp:lastModifiedBy>MY PC</cp:lastModifiedBy>
  <dcterms:modified xsi:type="dcterms:W3CDTF">2005-08-30T11:44:00Z</dcterms:modified>
  <cp:revision>76</cp:revision>
  <dc:subject/>
  <dc:title> </dc:title>
</cp:coreProperties>
</file>